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межбюджетных отношениях в Ульяновской области» и о признании утратившими силу отдельных положений законодательного акта Ульяновской области</w:t>
      </w:r>
      <w:r>
        <w:rPr>
          <w:rFonts w:cs="PT Astra Serif" w:ascii="PT Astra Serif" w:hAnsi="PT Astra Serif"/>
          <w:b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b w:val="false"/>
          <w:b w:val="false"/>
          <w:i/>
          <w:i/>
          <w:sz w:val="27"/>
          <w:szCs w:val="27"/>
        </w:rPr>
      </w:pPr>
      <w:r>
        <w:rPr>
          <w:rFonts w:cs="PT Astra Serif" w:ascii="PT Astra Serif" w:hAnsi="PT Astra Serif"/>
          <w:b w:val="false"/>
          <w:i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С 1 января 2019 года по 1 января 2028 года в субъектах Российской Федерации проводится эксперимент по установлению специального налогового режима «Налог на профессиональный доход» (далее – НПД) в соответствии </w:t>
        <w:br/>
        <w:t xml:space="preserve">с Федеральным законом от 27.11.2018 №422-ФЗ «О проведении эксперимента по установлению специального налогового режима «Налог </w:t>
        <w:br/>
        <w:t>на профессиональный доход» (далее - Закон №422-ФЗ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части 1.1 статьи 1 Закона №422-ФЗ НПД вводится в действие законами субъектов Российской Федерации. На территории Ульяновской области НПД был введён Законом Ульяновской области «О введении</w:t>
        <w:br/>
        <w:t>в действие на территории Ульяновской области специального налогового режима «Налог на профессиональный доход» от 04.06.2020 №52-З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абзацу 7 статьи 8 Бюджетного кодекса Российской Федерации </w:t>
        <w:br/>
        <w:t xml:space="preserve">к бюджетным полномочиям субъектов Российской Федерации относится установление нормативов отчислений доходов в местные бюджеты </w:t>
        <w:br/>
        <w:t>от федеральных налогов и сборов, в том числе от налогов, предусмотренных специальными налоговыми режимами, и (или) региональных налогов, подлежащих зачислению в соответствии с Бюджетным кодексом Российской Федерации и законодательством о налогах и сборах в бюджеты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ами 3 статей 2 и 3 Закона Ульяновской области </w:t>
        <w:br/>
        <w:t>от 14.10.2011 №142-ЗО «О межбюджетных отношениях в Ульяновской области» (далее – Закон №142-ЗО) были установлены единые для всех муниципальных районов и городских округов Ульяновской области нормативы отчислений в бюджеты муниципальных районов и городских округов от налога на профессиональный доход, подлежащего зачислению в областной бюджет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частью 2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статьи 2 Закона №422-ФЗ ф</w:t>
      </w:r>
      <w:r>
        <w:rPr>
          <w:rFonts w:cs="PT Astra Serif" w:ascii="PT Astra Serif" w:hAnsi="PT Astra Serif"/>
          <w:bCs/>
          <w:sz w:val="28"/>
          <w:szCs w:val="28"/>
        </w:rPr>
        <w:t>изическое лицо при переходе на специальный налоговый режим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указывает субъект Российской Федерации на территории которого им ведётся деятельность. Однако положениями Закона </w:t>
      </w:r>
      <w:r>
        <w:rPr>
          <w:rFonts w:cs="PT Astra Serif" w:ascii="PT Astra Serif" w:hAnsi="PT Astra Serif"/>
          <w:sz w:val="28"/>
          <w:szCs w:val="28"/>
        </w:rPr>
        <w:t>№422-ФЗ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при этом не предусмотрено  указание наименования муниципального образования. Соответственно, НПД зачисляется в областной бюджет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  <w:shd w:fill="FFFFFF" w:val="clear"/>
        </w:rPr>
        <w:t>В связи с указанным на необходимость недопущения нарушения порядка учёта поступлений НПД и невозможность начисления и уплаты данного налога в местные бюджеты указано в письме Руководителя Федеральной налоговой службы Российской Федерации Д.В.Егорова от 09.04.2020 №ЕД-20-20/45@</w:t>
        <w:br/>
        <w:t>«О направлении информации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На основании обращения Управления Федеральной налоговой службы</w:t>
        <w:br/>
        <w:t>по Ульяновской области от 10.11.2020 №16-40/17560 по вопросу отсутствия технической возможности зачисления НПД в муниципальные образования Ульяновской области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действие пункта 3 статьи 2 и пункта 3 статьи 3 Закона №142-ЗО, устанавливающих норматив отчислений в местные бюджеты </w:t>
        <w:br/>
        <w:t xml:space="preserve">от НПД, подлежащего зачислению в областной бюджет Ульяновской области, уже неоднократно приостанавливалось на территории региона (до 01.01.2022 </w:t>
      </w:r>
      <w:hyperlink r:id="rId2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Ульяновской области от 18.12.2020 N 161-ЗО, с 01.01.2022 </w:t>
        <w:br/>
        <w:t xml:space="preserve">до 01.01.2023 </w:t>
      </w:r>
      <w:hyperlink r:id="rId3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Ульяновской области от 29.10.2021 N 120-ЗО,</w:t>
        <w:br/>
        <w:t xml:space="preserve">с 01.01.2023 до 01.01.2025 </w:t>
      </w:r>
      <w:hyperlink r:id="rId4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Ульяновской области от 24.10.2022 N 105-ЗО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На основании вышеизложенного, проект закона предусматривает внесение изменений в Закон №142-ЗО в части отмены с 1 января 2025 года норматива отчислений в бюджеты муниципальных районов и городских округов от НПД, подлежащего зачислению в областной бюджет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того, данным законопроектом в приложениях 3 и 7 к Закону </w:t>
        <w:br/>
        <w:t>№142-ЗО корректируется понятие в соответствии со статьёй 8 указанного Закон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спространяет своё действие на субъекты бюджетных правоотношений и, в случае принятия Законодательным Собранием Ульяновской области, Закон Ульяновской области «О внесении изменений </w:t>
        <w:br/>
        <w:t>в Закон Ульяновской области «О межбюджетных отношениях в Ульяновской области» и о признании утратившими силу отдельных положений законодательного акта Ульяновской области» займёт место среди актов бюджетного законодательства субъекта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проекта закона являются директор департамента </w:t>
        <w:br/>
        <w:t xml:space="preserve">управления доходами бюджета и межбюджетных отношений Министерства финансов Ульяновской области Кузнецова Наталья Владимировна </w:t>
        <w:br/>
        <w:t>(тел.73-56-07), начальник отдела доходов бюджета Яковлева Наталья Ивановна (тел. 73-56-17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 xml:space="preserve">                                                                     Н.Г.Брюхан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Extendedtextfull">
    <w:name w:val="extended-text__full"/>
    <w:basedOn w:val="Style12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п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6&amp;n=56170&amp;dst=100008" TargetMode="External"/><Relationship Id="rId3" Type="http://schemas.openxmlformats.org/officeDocument/2006/relationships/hyperlink" Target="https://login.consultant.ru/link/?req=doc&amp;base=RLAW076&amp;n=60679&amp;dst=100015" TargetMode="External"/><Relationship Id="rId4" Type="http://schemas.openxmlformats.org/officeDocument/2006/relationships/hyperlink" Target="https://login.consultant.ru/link/?req=doc&amp;base=RLAW076&amp;n=65974&amp;dst=10035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51:00Z</dcterms:created>
  <dc:creator>user</dc:creator>
  <dc:description/>
  <cp:keywords/>
  <dc:language>en-US</dc:language>
  <cp:lastModifiedBy>Жукова Анастасия Григорьевна</cp:lastModifiedBy>
  <cp:lastPrinted>2024-08-21T10:45:00Z</cp:lastPrinted>
  <dcterms:modified xsi:type="dcterms:W3CDTF">2024-08-21T06:45:00Z</dcterms:modified>
  <cp:revision>28</cp:revision>
  <dc:subject/>
  <dc:title>Пояснительная записка</dc:title>
</cp:coreProperties>
</file>